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2845" cy="1093470"/>
            <wp:effectExtent l="0" t="0" r="0" b="0"/>
            <wp:wrapTight wrapText="bothSides">
              <wp:wrapPolygon edited="0">
                <wp:start x="-119" y="0"/>
                <wp:lineTo x="-119" y="21420"/>
                <wp:lineTo x="21600" y="21420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rogramterv és falun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okod Község Képviselő- testülete az elmúlt esztendőben elfogadott egy „Intézményi és közösségi” programtervet, amely természetesen tartalmazta a település kiemelkedő rendezvényét, a falunapot is. A tervezett események a civilszervezetek és az intézmények segítségével – és azok összefogásával - a program szerint megtörténtek, általában jó véleményeket hallottunk a falu lakosságától is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programtervünk vázát a tavalyi események alkotják, természetesen figyelembe véve a módosító javaslatokat és az ésszerű időpont változtatásokat. A tervezet időközben változhat is, ha a körülmények és egyéb okok ezt indokolják, többek között alakulgató testvérkapcsolatunk eseményeivel is bővülhet a program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falunapunk terve az előző évihez képest jelentősen változni fog. A múlt év végén elkezdődött szervezés és tárgyalás legfontosabb tétele a vadásznap elkülönítése a július végi falunaptól. Ez mellett javaslat az esti bál előrehozatala egy nappal, de disco formában. Mindenképpen arra törekedjünk, hogy a falunapunk eseménydús legyen, de maradjon önálló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terv és falunap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határozat mellékletének megfelelően elfogadja a „Intézményi és községi programterv”-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1:00Z</dcterms:created>
  <dc:creator>user</dc:creator>
  <dc:description/>
  <dc:language>en-US</dc:language>
  <cp:lastModifiedBy>user</cp:lastModifiedBy>
  <cp:lastPrinted>2011-11-17T11:12:00Z</cp:lastPrinted>
  <dcterms:modified xsi:type="dcterms:W3CDTF">2012-01-18T13:03:00Z</dcterms:modified>
  <cp:revision>3</cp:revision>
  <dc:subject/>
  <dc:title>Jegyzőkönyv</dc:title>
</cp:coreProperties>
</file>